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ochemistry Review Sheet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four organic macromolecul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a monomer.  Describe a poly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elements found in most organic compo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carbohydrates?  How are they stored in anim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two functions of carbohydrates in plants?  What are the two </w:t>
        <w:br/>
        <w:t>molecules they are stored a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38100</wp:posOffset>
            </wp:positionV>
            <wp:extent cx="2057400" cy="124333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Look the diagram to the right.  What type of monomer are they?  What is the chemical formula for all three? If two of them bond together, what is the resul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disaccharide?  What is a polysacchar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some examples of lipids and what is their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phospholipid.  Which end is hydrophobic?  Which end is hydrophilic?  What are phospholipids important for for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/ contrast a saturated fat with an unsaturated fat</w:t>
      </w:r>
    </w:p>
    <w:p>
      <w:pPr>
        <w:pStyle w:val="Normal"/>
        <w:numPr>
          <w:ilvl w:val="1"/>
          <w:numId w:val="2"/>
        </w:numPr>
        <w:rPr/>
      </w:pPr>
      <w:r>
        <w:rPr/>
        <w:t>Which is healthier?  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72200</wp:posOffset>
            </wp:positionH>
            <wp:positionV relativeFrom="paragraph">
              <wp:posOffset>244475</wp:posOffset>
            </wp:positionV>
            <wp:extent cx="41338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244475</wp:posOffset>
            </wp:positionV>
            <wp:extent cx="426720" cy="666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w is the structure different and how does it relate to their physical properties?  Explain why one liquid at room temp and the other is a solid? 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function of waxes?  Of steroid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onomer of nucleic acids?  What are the three parts of that mono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job of DNA?  What is the job of R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functions of proteins?  What are the building blocks of protein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olds the amino acids together?  What is it called if you have three or more amino ac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kes up enzymes?  What is their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condensation reaction?  What is l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hydrolysi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see two amino acids being bonded through a condensation reaction, what TYPE OF BOND IS FORMED? 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has more energy?  Carbohydrates or lipids?  Explai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24155</wp:posOffset>
                </wp:positionV>
                <wp:extent cx="1238250" cy="1333500"/>
                <wp:effectExtent l="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333440"/>
                          <a:chOff x="0" y="0"/>
                          <a:chExt cx="1238400" cy="133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0" cy="1333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23840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7200" y="0"/>
                              <a:ext cx="87372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2720" y="0"/>
                            <a:ext cx="20052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.65pt;width:97.5pt;height:105pt" coordorigin="6300,353" coordsize="1950,2100">
                <v:group id="shape_0" style="position:absolute;left:6300;top:353;width:1950;height:21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00;top:353;width:1949;height:209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6595;top:353;width:1375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123;top:353;width:315;height:314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91135</wp:posOffset>
                </wp:positionV>
                <wp:extent cx="1600200" cy="1378585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8440"/>
                          <a:chOff x="0" y="0"/>
                          <a:chExt cx="1600200" cy="1378440"/>
                        </a:xfrm>
                      </wpg:grpSpPr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0"/>
                            <a:ext cx="148608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120"/>
                            <a:ext cx="23796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5.05pt;width:126pt;height:108.55pt" coordorigin="8280,301" coordsize="2520,2171">
                <v:shape id="shape_0" ID="Picture 4" stroked="f" o:allowincell="f" style="position:absolute;left:8460;top:301;width:2339;height:217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280;top:353;width:374;height:479;mso-wrap-style:none;v-text-anchor:middle" type="_x0000_t136">
                  <v:path textpathok="t"/>
                  <v:textpath on="t" fitshape="t" string="B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Look at the reactions in the diagrams.  What type of reaction is occurring in A?  How can you tell?  What is occurring in B?  How do you kn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714500" cy="934085"/>
                <wp:effectExtent l="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34200"/>
                          <a:chOff x="0" y="0"/>
                          <a:chExt cx="1714680" cy="934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14680" cy="9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5920" y="283320"/>
                            <a:ext cx="4287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25pt;width:135pt;height:73.55pt" coordorigin="1260,265" coordsize="2700,1471">
                <v:shape id="shape_0" stroked="f" o:allowincell="f" style="position:absolute;left:1260;top:265;width:2699;height:147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285;top:711;width:67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68275</wp:posOffset>
                </wp:positionV>
                <wp:extent cx="1104900" cy="1203325"/>
                <wp:effectExtent l="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03480"/>
                          <a:chOff x="0" y="0"/>
                          <a:chExt cx="1104840" cy="1203480"/>
                        </a:xfrm>
                      </wpg:grpSpPr>
                      <pic:pic xmlns:pic="http://schemas.openxmlformats.org/drawingml/2006/picture">
                        <pic:nvPicPr>
                          <pic:cNvPr id="3" name="Picture 2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104840" cy="12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640" y="0"/>
                            <a:ext cx="9856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25pt;width:87pt;height:94.75pt" coordorigin="5580,265" coordsize="1740,1895">
                <v:shape id="shape_0" ID="Picture 22" stroked="f" o:allowincell="f" style="position:absolute;left:5580;top:265;width:1739;height:18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721;top:265;width:1551;height:1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Name each of the monomers below and label which macromolecule they build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997585" cy="10477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3985260</wp:posOffset>
            </wp:positionV>
            <wp:extent cx="886460" cy="1714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3985260</wp:posOffset>
            </wp:positionV>
            <wp:extent cx="1158875" cy="18097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48:00Z</dcterms:created>
  <dc:creator>SASD</dc:creator>
  <dc:description/>
  <cp:keywords/>
  <dc:language>en-US</dc:language>
  <cp:lastModifiedBy>SASD</cp:lastModifiedBy>
  <dcterms:modified xsi:type="dcterms:W3CDTF">2011-10-20T14:28:00Z</dcterms:modified>
  <cp:revision>10</cp:revision>
  <dc:subject/>
  <dc:title>Name: ____________________________________</dc:title>
</cp:coreProperties>
</file>